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39:0805001:148, расположенный по адресу: Краснодарский край, р-н. Белореченский, с/о. Черниговский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09 часов 30 минут</w:t>
      </w:r>
    </w:p>
    <w:p>
      <w:pPr>
        <w:pStyle w:val="Normal"/>
        <w:ind w:left="284" w:hanging="0"/>
        <w:rPr/>
      </w:pPr>
      <w:r>
        <w:rPr/>
        <w:t>Время открытия собрания: 09 часов 46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0 часов 00 минут </w:t>
      </w:r>
    </w:p>
    <w:p>
      <w:pPr>
        <w:pStyle w:val="TextBody"/>
        <w:ind w:left="284" w:hanging="0"/>
        <w:rPr/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4 участника и один представить от двух участников</w:t>
      </w:r>
      <w:r>
        <w:rPr>
          <w:b/>
          <w:sz w:val="24"/>
        </w:rPr>
        <w:t>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8 </w:t>
      </w:r>
    </w:p>
    <w:p>
      <w:pPr>
        <w:pStyle w:val="2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75% 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тавителя участников общей долевой собственности Ашихмину Елену Валерьевну, которая сообщила о наличии кворума и зачитала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участников общей долевой собственности Ашихмину Е.В., которая сообщила о необходимости избрания председателя, секретаря собрания. Предложила избрать председателем уполномоченное должностное лицо органа местного самоуправления: специалиста финансового отдела Черниговского сельского поселения Белореченского района Добрицыну А.А., секретарем собрания - представителя участника долевой собственности Ашихмину Елену Валерьев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Добрицыну А.А., Секретарем собрания Ашихмину Е.В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Ашихмину Е.В., которая сообщила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Ашихмину Е.В., которая предложила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805001:148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а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Ашихмину Е.В. которая предложила избрать себя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Ашихмину Елену Валерьевну, </w:t>
      </w:r>
      <w:r>
        <w:rPr/>
        <w:t>23 июня 1977 года рождения, место рождения: г. Белореченск Краснодарский край гражданство: российское, пол: женский, паспорт 03 22 230678, выданный ОВД Белореченского района Краснодарского края 15 июля 2022 года, код подразделения 230-021, зарегистрированную по адресу: Краснодарский край, Белореченский район, город Белореченск, улица Толстого, дом 158, кв.58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805001:148, расположенный по адресу: Краснодарский край, р-н. Белореченский, с/о. Черниговский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шихмину Е.В., которая сообщила о том, что с изменением размера и порядка выплаты арендной платы</w:t>
      </w:r>
      <w:bookmarkStart w:id="0" w:name="_Hlk77145559"/>
      <w:r>
        <w:rPr/>
        <w:t xml:space="preserve"> возникла необходимость заключить новый договор аренды земельного участка, а действующий договор аренды расторгнуть.</w:t>
      </w:r>
    </w:p>
    <w:p>
      <w:pPr>
        <w:pStyle w:val="Normal"/>
        <w:ind w:left="360" w:hanging="0"/>
        <w:jc w:val="both"/>
        <w:rPr/>
      </w:pPr>
      <w:r>
        <w:rPr/>
        <w:t>Хлыбова Ю.Н., который предложил заключить соглашение о расторжении Договор аренды земельного участка при множественности лиц на стороне арендодателей № 7 от 05.03.2007 года и заключить новый договора аренды.</w:t>
      </w:r>
    </w:p>
    <w:p>
      <w:pPr>
        <w:pStyle w:val="Normal"/>
        <w:ind w:left="360" w:hanging="0"/>
        <w:jc w:val="both"/>
        <w:rPr/>
      </w:pPr>
      <w:bookmarkEnd w:id="0"/>
      <w:r>
        <w:rPr/>
        <w:t>Ашихмина Е.В.  зачитала проект соглашения о расторжении договора аренды и проект нового договора аренды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1" w:name="_Hlk77329387"/>
      <w:bookmarkEnd w:id="1"/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7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bookmarkStart w:id="2" w:name="_Hlk211863652"/>
      <w:r>
        <w:rPr>
          <w:b/>
          <w:iCs/>
        </w:rPr>
        <w:t>Индивидуальный предприниматель глава КФХ Хлыбов Юрий Николаевич</w:t>
      </w:r>
      <w:bookmarkEnd w:id="2"/>
      <w:r>
        <w:rPr>
          <w:b/>
          <w:iCs/>
        </w:rPr>
        <w:t>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7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7 от 05.03.2007 года является земельный участок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48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и КК. Фрагменты ДКК: Ж8, И8, Ж9, И9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bookmarkStart w:id="3" w:name="_Hlk77329387"/>
      <w:bookmarkEnd w:id="3"/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4" w:name="_Hlk215745198"/>
      <w:bookmarkEnd w:id="4"/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48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и КК. Фрагменты ДКК: Ж8, И8, Ж9, И9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Start w:id="5" w:name="_Hlk215745198"/>
      <w:bookmarkStart w:id="6" w:name="_Hlk215745198"/>
      <w:bookmarkEnd w:id="6"/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отсутствую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Заключить соглашение о расторжении Договора аренды земельного участка при множественности лиц на стороне арендодателей № 7 от 05.03.2007 года (запись регистрации в ЕГРН № 23-23-07/027/2007-316 от 06.08.2007 года) и заключить новый договора аренды.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 соглашения о расторжении Договора аренды земельного участка при множественности лиц на стороне арендодателей № 7 от 05.03.2007 года (запись регистрации в ЕГРН № 23-23-07/027/2007-316 от 06.08.2007 года),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7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7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7 от 05.03.2007 года является земельный участок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48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и КК. Фрагменты ДКК: Ж8, И8, Ж9, И9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, нового Договора аренды земельного участка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48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Юго-восточная части КК. Фрагменты ДКК: Ж8, И8, Ж9, И9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Индивидуального предпринимателя главы КФХ Хлыбова Ю.Н.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Чернигов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8:25:00Z</cp:lastPrinted>
  <dcterms:modified xsi:type="dcterms:W3CDTF">2025-12-09T06:58:00Z</dcterms:modified>
  <cp:revision>18</cp:revision>
  <dc:subject/>
  <dc:title>Протокол № 1 собрания учредителей</dc:title>
</cp:coreProperties>
</file>